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47829285"/>
            <w:bookmarkStart w:id="1" w:name="__Fieldmark__0_33478292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47829285"/>
            <w:bookmarkStart w:id="3" w:name="__Fieldmark__1_33478292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347829285"/>
            <w:bookmarkStart w:id="5" w:name="__Fieldmark__2_334782928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347829285"/>
            <w:bookmarkStart w:id="7" w:name="__Fieldmark__3_334782928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